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Добрянского муниципального района и редакция газеты  «Вести Полазны»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ЕДОМЛЯЕТ: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ребьевка по распределению бесплатной печатной площади, предоставляемой в газете «Вести Полазны» для ведения агитации по выборам депутатов Думы Полазненского городского поселения, состоится 09 августа 2018 г. в редакции газеты «Вести Полазны», по адресу: п. Полазна, ул. Нефтяников, 9а, начало в 16 - 30. 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firstLine="567"/>
        <w:jc w:val="both"/>
        <w:rPr/>
      </w:pPr>
      <w:r>
        <w:rPr>
          <w:sz w:val="24"/>
          <w:szCs w:val="24"/>
        </w:rPr>
        <w:t>Для участия в жеребьевке по распределению бесплатной печатной площади кандидатам следует представить заявку о своем участии в жеребьевке по адресу: п. Полазна, ул. Нефтяников, 9а. (редакция газеты «Вести Полазны»)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редставляются в редакцию не позднее 16  час. 00 мин. 09 августа 2018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пуск кандидатов и их представителей на процедуру жеребьевки производится по документу, удостоверяющему личность, для представителей кандидатов соответствующая довер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В редакцию газеты «Вести Полазны»</w:t>
      </w:r>
    </w:p>
    <w:p>
      <w:pPr>
        <w:pStyle w:val="Normal"/>
        <w:jc w:val="right"/>
        <w:rPr/>
      </w:pPr>
      <w:r>
        <w:rPr>
          <w:sz w:val="28"/>
          <w:szCs w:val="28"/>
        </w:rPr>
        <w:t>от зарегистрированного кандидата 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 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(в лице представителя  ______________________)*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жеребьевке по распределению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СПЛАТНОЙ</w:t>
      </w:r>
      <w:r>
        <w:rPr>
          <w:sz w:val="28"/>
          <w:szCs w:val="28"/>
        </w:rPr>
        <w:t xml:space="preserve"> печатной площади </w:t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в муниципальных (государственных) С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left"/>
        <w:rPr/>
      </w:pPr>
      <w:r>
        <w:rPr>
          <w:sz w:val="28"/>
          <w:szCs w:val="28"/>
        </w:rPr>
        <w:t xml:space="preserve">Уведомляю о намерении воспользоваться бесплатной печатной площадью в муниципальной  газете « Вести Полазны» для размещения материалов предвыборной агитации в рамках избирательной кампании по выборам  </w:t>
      </w:r>
      <w:r>
        <w:rPr>
          <w:sz w:val="28"/>
          <w:szCs w:val="28"/>
          <w:lang w:val="ru-RU"/>
        </w:rPr>
        <w:t>депутатов Думы Полазненского городского поселения четвертого созыв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 связи, с чем прошу допустить к участию в жеребьевке по распределению бесплатной печатн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_____________________________________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, дата, основание полномочий.</w:t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* </w:t>
      </w:r>
      <w:r>
        <w:rPr/>
        <w:t xml:space="preserve">в жеребьевке может участвовать зарегистрированный кандидат, уполномоченный представитель, доверенное лицо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1:00Z</dcterms:created>
  <dc:creator>SA</dc:creator>
  <dc:description/>
  <cp:keywords/>
  <dc:language>en-US</dc:language>
  <cp:lastModifiedBy>Natali</cp:lastModifiedBy>
  <cp:lastPrinted>2018-08-01T10:17:00Z</cp:lastPrinted>
  <dcterms:modified xsi:type="dcterms:W3CDTF">2018-08-01T05:19:00Z</dcterms:modified>
  <cp:revision>19</cp:revision>
  <dc:subject/>
  <dc:title>Филиал Федерального государственного унитарного предприятия «Всероссийская государственная телевизионная и радиовещательная ко</dc:title>
</cp:coreProperties>
</file>