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ТИК Добрянского 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17.06. 2019 г. № 120/02-4  </w:t>
      </w:r>
    </w:p>
    <w:p>
      <w:pPr>
        <w:pStyle w:val="Normal"/>
        <w:jc w:val="right"/>
        <w:rPr>
          <w:rFonts w:ascii="Times New Roman" w:hAnsi="Times New Roman" w:eastAsia="Calibri" w:cs="Times New Roman"/>
          <w:b/>
          <w:b/>
          <w:sz w:val="28"/>
          <w:szCs w:val="28"/>
          <w:lang w:eastAsia="zh-CN" w:bidi="ar-SA"/>
        </w:rPr>
      </w:pPr>
      <w:r>
        <w:rPr>
          <w:rFonts w:eastAsia="Calibri" w:cs="Times New Roman" w:ascii="Times New Roman" w:hAnsi="Times New Roman"/>
          <w:b/>
          <w:sz w:val="28"/>
          <w:szCs w:val="28"/>
          <w:lang w:eastAsia="zh-CN" w:bidi="ar-SA"/>
        </w:rPr>
      </w:r>
    </w:p>
    <w:p>
      <w:pPr>
        <w:pStyle w:val="Normal"/>
        <w:jc w:val="center"/>
        <w:rPr>
          <w:rFonts w:ascii="Times New Roman" w:hAnsi="Times New Roman" w:eastAsia="Calibri" w:cs="Times New Roman"/>
          <w:b/>
          <w:b/>
          <w:sz w:val="32"/>
          <w:szCs w:val="32"/>
          <w:lang w:eastAsia="zh-CN" w:bidi="ar-SA"/>
        </w:rPr>
      </w:pPr>
      <w:r>
        <w:rPr>
          <w:rFonts w:eastAsia="Calibri" w:cs="Times New Roman" w:ascii="Times New Roman" w:hAnsi="Times New Roman"/>
          <w:b/>
          <w:sz w:val="32"/>
          <w:szCs w:val="32"/>
          <w:lang w:eastAsia="zh-CN" w:bidi="ar-SA"/>
        </w:rPr>
        <w:t>СХЕМА</w:t>
      </w:r>
    </w:p>
    <w:p>
      <w:pPr>
        <w:pStyle w:val="Normal"/>
        <w:jc w:val="center"/>
        <w:rPr>
          <w:rFonts w:ascii="Times New Roman" w:hAnsi="Times New Roman" w:eastAsia="Calibri" w:cs="Times New Roman"/>
          <w:b/>
          <w:b/>
          <w:sz w:val="32"/>
          <w:szCs w:val="32"/>
          <w:lang w:eastAsia="zh-CN" w:bidi="ar-SA"/>
        </w:rPr>
      </w:pPr>
      <w:r>
        <w:rPr>
          <w:rFonts w:eastAsia="Times New Roman" w:cs="Times New Roman" w:ascii="Times New Roman" w:hAnsi="Times New Roman"/>
          <w:b/>
          <w:sz w:val="32"/>
          <w:szCs w:val="32"/>
          <w:lang w:eastAsia="zh-CN" w:bidi="ar-SA"/>
        </w:rPr>
        <w:t xml:space="preserve"> </w:t>
      </w:r>
      <w:r>
        <w:rPr>
          <w:rFonts w:eastAsia="Calibri" w:cs="Times New Roman" w:ascii="Times New Roman" w:hAnsi="Times New Roman"/>
          <w:b/>
          <w:sz w:val="32"/>
          <w:szCs w:val="32"/>
          <w:lang w:eastAsia="zh-CN" w:bidi="ar-SA"/>
        </w:rPr>
        <w:t xml:space="preserve">избирательных округов по выборам депутатов </w:t>
      </w:r>
    </w:p>
    <w:p>
      <w:pPr>
        <w:pStyle w:val="Normal"/>
        <w:jc w:val="center"/>
        <w:rPr>
          <w:rFonts w:ascii="Times New Roman" w:hAnsi="Times New Roman" w:eastAsia="Calibri" w:cs="Times New Roman"/>
          <w:b/>
          <w:b/>
          <w:sz w:val="32"/>
          <w:szCs w:val="32"/>
          <w:lang w:eastAsia="zh-CN" w:bidi="ar-SA"/>
        </w:rPr>
      </w:pPr>
      <w:r>
        <w:rPr>
          <w:rFonts w:eastAsia="Calibri" w:cs="Times New Roman" w:ascii="Times New Roman" w:hAnsi="Times New Roman"/>
          <w:b/>
          <w:sz w:val="32"/>
          <w:szCs w:val="32"/>
          <w:lang w:eastAsia="zh-CN" w:bidi="ar-SA"/>
        </w:rPr>
        <w:t xml:space="preserve">Думы Добрянского городского округа </w:t>
      </w:r>
    </w:p>
    <w:p>
      <w:pPr>
        <w:pStyle w:val="Normal"/>
        <w:jc w:val="center"/>
        <w:rPr>
          <w:rFonts w:ascii="Times New Roman" w:hAnsi="Times New Roman" w:eastAsia="Calibri" w:cs="Times New Roman"/>
          <w:b/>
          <w:b/>
          <w:sz w:val="32"/>
          <w:szCs w:val="32"/>
          <w:lang w:eastAsia="zh-CN" w:bidi="ar-SA"/>
        </w:rPr>
      </w:pPr>
      <w:r>
        <w:rPr>
          <w:rFonts w:eastAsia="Calibri" w:cs="Times New Roman" w:ascii="Times New Roman" w:hAnsi="Times New Roman"/>
          <w:b/>
          <w:sz w:val="32"/>
          <w:szCs w:val="32"/>
          <w:lang w:eastAsia="zh-CN" w:bidi="ar-SA"/>
        </w:rPr>
      </w:r>
    </w:p>
    <w:p>
      <w:pPr>
        <w:pStyle w:val="Normal"/>
        <w:ind w:left="4248" w:firstLine="708"/>
        <w:jc w:val="center"/>
        <w:rPr>
          <w:rFonts w:ascii="Times New Roman" w:hAnsi="Times New Roman" w:eastAsia="Calibri" w:cs="Times New Roman"/>
          <w:b/>
          <w:b/>
          <w:i/>
          <w:i/>
          <w:sz w:val="28"/>
          <w:szCs w:val="28"/>
          <w:lang w:eastAsia="zh-CN" w:bidi="ar-SA"/>
        </w:rPr>
      </w:pPr>
      <w:r>
        <w:rPr>
          <w:rFonts w:eastAsia="Calibri" w:cs="Times New Roman" w:ascii="Times New Roman" w:hAnsi="Times New Roman"/>
          <w:b/>
          <w:i/>
          <w:sz w:val="28"/>
          <w:szCs w:val="28"/>
          <w:lang w:eastAsia="zh-CN" w:bidi="ar-SA"/>
        </w:rPr>
      </w:r>
    </w:p>
    <w:p>
      <w:pPr>
        <w:pStyle w:val="Normal"/>
        <w:jc w:val="right"/>
        <w:rPr>
          <w:rFonts w:ascii="Times New Roman" w:hAnsi="Times New Roman" w:cs="Times New Roman"/>
          <w:b/>
          <w:b/>
          <w:i/>
          <w:i/>
          <w:sz w:val="28"/>
          <w:szCs w:val="28"/>
        </w:rPr>
      </w:pPr>
      <w:r>
        <w:rPr>
          <w:rFonts w:cs="Times New Roman" w:ascii="Times New Roman" w:hAnsi="Times New Roman"/>
          <w:i/>
          <w:sz w:val="28"/>
          <w:szCs w:val="28"/>
        </w:rPr>
        <w:t xml:space="preserve">Число депутатов Думы Добрянского городского округа – </w:t>
      </w:r>
      <w:r>
        <w:rPr>
          <w:rFonts w:cs="Times New Roman" w:ascii="Times New Roman" w:hAnsi="Times New Roman"/>
          <w:b/>
          <w:i/>
          <w:sz w:val="28"/>
          <w:szCs w:val="28"/>
        </w:rPr>
        <w:t>25</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pPr>
      <w:r>
        <w:rPr>
          <w:rFonts w:cs="Times New Roman" w:ascii="Times New Roman" w:hAnsi="Times New Roman"/>
          <w:i/>
          <w:sz w:val="28"/>
          <w:szCs w:val="28"/>
        </w:rPr>
        <w:t xml:space="preserve">Число избирательных округов – </w:t>
      </w:r>
      <w:r>
        <w:rPr>
          <w:rFonts w:cs="Times New Roman" w:ascii="Times New Roman" w:hAnsi="Times New Roman"/>
          <w:b/>
          <w:i/>
          <w:sz w:val="28"/>
          <w:szCs w:val="28"/>
        </w:rPr>
        <w:t>25</w:t>
      </w:r>
      <w:r>
        <w:rPr>
          <w:rFonts w:cs="Times New Roman" w:ascii="Times New Roman" w:hAnsi="Times New Roman"/>
          <w:i/>
          <w:sz w:val="28"/>
          <w:szCs w:val="28"/>
        </w:rPr>
        <w:t xml:space="preserve"> одномандатных</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Число избирателей по состоянию на 01.01.2019г. – </w:t>
      </w:r>
      <w:r>
        <w:rPr>
          <w:rFonts w:cs="Times New Roman" w:ascii="Times New Roman" w:hAnsi="Times New Roman"/>
          <w:b/>
          <w:i/>
          <w:sz w:val="28"/>
          <w:szCs w:val="28"/>
        </w:rPr>
        <w:t>45236</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Средняя норма представительства избирателей </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на один одномандатный избирательный округ – </w:t>
      </w:r>
      <w:r>
        <w:rPr>
          <w:rFonts w:cs="Times New Roman" w:ascii="Times New Roman" w:hAnsi="Times New Roman"/>
          <w:b/>
          <w:i/>
          <w:sz w:val="28"/>
          <w:szCs w:val="28"/>
        </w:rPr>
        <w:t>1809</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Допустимое число избирателей в одном одномандатном избирательном округе (+/- 10%: </w:t>
      </w:r>
      <w:r>
        <w:rPr>
          <w:rFonts w:cs="Times New Roman" w:ascii="Times New Roman" w:hAnsi="Times New Roman"/>
          <w:b/>
          <w:i/>
          <w:sz w:val="28"/>
          <w:szCs w:val="28"/>
        </w:rPr>
        <w:t>1990 - 1628</w:t>
      </w:r>
      <w:r>
        <w:rPr>
          <w:rFonts w:cs="Times New Roman" w:ascii="Times New Roman" w:hAnsi="Times New Roman"/>
          <w:i/>
          <w:sz w:val="28"/>
          <w:szCs w:val="28"/>
        </w:rPr>
        <w:t>)</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rFonts w:cs="Times New Roman" w:ascii="Times New Roman" w:hAnsi="Times New Roman"/>
          <w:i/>
          <w:sz w:val="28"/>
          <w:szCs w:val="28"/>
        </w:rPr>
        <w:t>Допустимое число избирателей в одном одномандатном избирательном округе, образованном в  труднодоступных и отдаленных местностях</w:t>
      </w:r>
    </w:p>
    <w:p>
      <w:pPr>
        <w:pStyle w:val="Normal"/>
        <w:jc w:val="right"/>
        <w:rPr/>
      </w:pPr>
      <w:r>
        <w:rPr>
          <w:rFonts w:cs="Times New Roman" w:ascii="Times New Roman" w:hAnsi="Times New Roman"/>
          <w:i/>
          <w:sz w:val="28"/>
          <w:szCs w:val="28"/>
        </w:rPr>
        <w:t xml:space="preserve">(+/- 30%: </w:t>
      </w:r>
      <w:r>
        <w:rPr>
          <w:rFonts w:cs="Times New Roman" w:ascii="Times New Roman" w:hAnsi="Times New Roman"/>
          <w:b/>
          <w:i/>
          <w:sz w:val="28"/>
          <w:szCs w:val="28"/>
        </w:rPr>
        <w:t>2351- 1266</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Место нахождения территориальной избирательной комиссии Добрянского городского округа: Пермский край, г. Добрянка, ул. Копылова, д.114</w:t>
      </w:r>
    </w:p>
    <w:p>
      <w:pPr>
        <w:pStyle w:val="Normal"/>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rFonts w:cs="Times New Roman" w:ascii="Times New Roman" w:hAnsi="Times New Roman"/>
          <w:sz w:val="28"/>
          <w:szCs w:val="28"/>
        </w:rPr>
        <w:t>Одномандатный избирательный округ №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Число избирателей – 1924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w:t>
      </w:r>
      <w:r>
        <w:rPr>
          <w:rFonts w:cs="Times New Roman" w:ascii="Times New Roman" w:hAnsi="Times New Roman"/>
          <w:bCs/>
          <w:color w:val="000000"/>
          <w:sz w:val="28"/>
          <w:szCs w:val="28"/>
        </w:rPr>
        <w:t xml:space="preserve"> </w:t>
      </w:r>
      <w:r>
        <w:rPr>
          <w:rFonts w:cs="Times New Roman" w:ascii="Times New Roman" w:hAnsi="Times New Roman"/>
          <w:sz w:val="28"/>
          <w:szCs w:val="28"/>
        </w:rPr>
        <w:t>ул.Герцена (д.40А,47,49), ул.Советская (д.86,88,90,90/1,97,97А,97Б), пер.Строителей (д.4/1, 4/2, 6А/1, 6А/2, 6/1, 6/2), ул.Энергетиков (д.35,3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Число избирателей – 1762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 пер.Строителей (д.3,3Б,5,5В,8,9,10,11,12), ул.Энергетиков (д.15,15А,17,17А,</w:t>
      </w:r>
    </w:p>
    <w:p>
      <w:pPr>
        <w:pStyle w:val="Normal"/>
        <w:jc w:val="both"/>
        <w:rPr>
          <w:rFonts w:ascii="Times New Roman" w:hAnsi="Times New Roman" w:cs="Times New Roman"/>
          <w:sz w:val="28"/>
          <w:szCs w:val="28"/>
        </w:rPr>
      </w:pPr>
      <w:r>
        <w:rPr>
          <w:rFonts w:cs="Times New Roman" w:ascii="Times New Roman" w:hAnsi="Times New Roman"/>
          <w:sz w:val="28"/>
          <w:szCs w:val="28"/>
        </w:rPr>
        <w:t>19,23,25,27,29,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28"/>
          <w:szCs w:val="28"/>
        </w:rPr>
        <w:t>Одномандатный избирательный округ № 3</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Число избирателей – 167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бирательный округ образован в границах части города  Добрянка:  </w:t>
      </w:r>
    </w:p>
    <w:p>
      <w:pPr>
        <w:pStyle w:val="Normal"/>
        <w:jc w:val="both"/>
        <w:rPr>
          <w:rFonts w:ascii="Times New Roman" w:hAnsi="Times New Roman" w:cs="Times New Roman"/>
          <w:sz w:val="28"/>
          <w:szCs w:val="28"/>
        </w:rPr>
      </w:pPr>
      <w:r>
        <w:rPr>
          <w:rFonts w:cs="Times New Roman" w:ascii="Times New Roman" w:hAnsi="Times New Roman"/>
          <w:sz w:val="28"/>
          <w:szCs w:val="28"/>
        </w:rPr>
        <w:t>ул. Ветеранов Войны (д.4,6,7,7/2,8,9/1,10), ул.Победы (д.7), ул.Энергетиков (д.1,1/1,3,5,7,9,11,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Число избирателей – 1705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w:t>
      </w:r>
      <w:r>
        <w:rPr>
          <w:rFonts w:cs="Times New Roman" w:ascii="Times New Roman" w:hAnsi="Times New Roman"/>
          <w:bCs/>
          <w:color w:val="00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ул.9-го Января, ул.Белинского, ул.Жукова, ул.Карла Либкнехта (д.3-25), ул.Кирова, ул.Копылова (д.15-42), ул.Куйбышева (д.3-22), ул.Лермонтова, пер.Марины Цветаевой, ул.Некрасова, ул.Орлова (д.1-16), ул.Островского, ул.Победы (д.3-6,8-9,11), ул.Прибрежная, ул.Свердлова (д.2-17), ул.Советская (д.32-68,77, 87, 87/2,87/3), ул.Чехова, ул.Шевченко, ул.Энгельса (д.3,8,9,14-3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Число избирателей – 1986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 ул.Воробьева (д.35,37,39,41-48,50-64-чет.ст.), ул.Герцена (д.8-25,29, 31,33/1,33/2,33/3,33/4,33/5-нечет.ст.), ул.Гончарова, ул.Калинина (д.36-52,54-58-чет.ст.), ул.Карла Либкнехта (д.48-81,83,85), ул.Карла Маркса (д.36-70,83,85), ул.Ленина (д.42-58), ул.Лизы Чайкиной (д.1-11-нечет.ст.), ул.Малышева (д.2-20), пер.Менжинского, ул.Металлургов, ул.Победы (д.38, 40,42,44,46,49,52,58,60), ул.Попова (д.3-18,20), ул.Радищева, ул.Розы Люксебург (д.32,38), ул.Фурманова, ул.Чудинова, ул.Энгельса (д.6,11,45,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824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w:t>
      </w:r>
      <w:r>
        <w:rPr>
          <w:rFonts w:cs="Times New Roman" w:ascii="Times New Roman" w:hAnsi="Times New Roman"/>
          <w:bCs/>
          <w:color w:val="000000"/>
          <w:sz w:val="28"/>
          <w:szCs w:val="28"/>
        </w:rPr>
        <w:t xml:space="preserve"> </w:t>
      </w:r>
      <w:r>
        <w:rPr>
          <w:rFonts w:cs="Times New Roman" w:ascii="Times New Roman" w:hAnsi="Times New Roman"/>
          <w:sz w:val="28"/>
          <w:szCs w:val="28"/>
        </w:rPr>
        <w:t>ул.Победы (д.10/1,12,12/1,14/1,16,16/1,27,29,29/1), ул.Советская (д.72), ул.Энгельса (д.5,7,7/1,1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75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 ул.Жуковского (д.19,21,23), ул.Орлова (д.46,48), ул.Советская (д.74,76,76/1,78,78/1,80,84,89,91), пер.Строителей (д.1,1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87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w:t>
      </w:r>
      <w:r>
        <w:rPr>
          <w:rFonts w:cs="Times New Roman" w:ascii="Times New Roman" w:hAnsi="Times New Roman"/>
          <w:bCs/>
          <w:color w:val="000000"/>
          <w:sz w:val="28"/>
          <w:szCs w:val="28"/>
        </w:rPr>
        <w:t xml:space="preserve"> </w:t>
      </w:r>
      <w:r>
        <w:rPr>
          <w:rFonts w:cs="Times New Roman" w:ascii="Times New Roman" w:hAnsi="Times New Roman"/>
          <w:sz w:val="28"/>
          <w:szCs w:val="28"/>
        </w:rPr>
        <w:t>ул.Герцена (д.39,41,47А), ул.Копылова (д.57,59,61,63,65,67,69,69А,71), ул.Победы (д.31,35,37/3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Число избирателей – 1972 человека.</w:t>
      </w:r>
    </w:p>
    <w:p>
      <w:pPr>
        <w:pStyle w:val="Normal"/>
        <w:jc w:val="both"/>
        <w:rPr>
          <w:rFonts w:ascii="Times New Roman" w:hAnsi="Times New Roman" w:cs="Times New Roman"/>
          <w:bCs/>
          <w:color w:val="000000"/>
          <w:sz w:val="28"/>
          <w:szCs w:val="28"/>
        </w:rPr>
      </w:pPr>
      <w:r>
        <w:rPr>
          <w:rFonts w:cs="Times New Roman" w:ascii="Times New Roman" w:hAnsi="Times New Roman"/>
          <w:sz w:val="28"/>
          <w:szCs w:val="28"/>
        </w:rPr>
        <w:t>Избирательный округ образован в границах части города Добрянка</w:t>
      </w:r>
      <w:r>
        <w:rPr>
          <w:rFonts w:cs="Times New Roman" w:ascii="Times New Roman" w:hAnsi="Times New Roman"/>
          <w:bCs/>
          <w:color w:val="000000"/>
          <w:sz w:val="28"/>
          <w:szCs w:val="28"/>
        </w:rPr>
        <w:t>: ул.Герцена (д.32,32А,34,36,36/1,43,45), ул.Жуковского (д.31), ул.Карла Маркса (д.77,79,79/1,79/2), ул.Копылова (д.108,110,112,114), ул.Лизы Чайкиной (д.26), ул.Советская (д.92).</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pPr>
      <w:r>
        <w:rPr>
          <w:rFonts w:cs="Times New Roman" w:ascii="Times New Roman" w:hAnsi="Times New Roman"/>
          <w:sz w:val="28"/>
          <w:szCs w:val="28"/>
        </w:rPr>
        <w:t>Одномандатный избирательный округ № 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Число избирателей – 1871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 ул.Герцена (д.26,28,30), ул.Лизы Чайкиной (д.17,19,19/1,21), ул.Карла Маркса (д.71,73/1,73/2,75,80,80/1,82,82/2,82/3,84),  ул.Победы (д.39,41,45,4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Число избирателей – 1956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w:t>
      </w:r>
      <w:r>
        <w:rPr/>
        <w:t xml:space="preserve"> </w:t>
      </w:r>
      <w:r>
        <w:rPr>
          <w:rFonts w:cs="Times New Roman" w:ascii="Times New Roman" w:hAnsi="Times New Roman"/>
          <w:sz w:val="28"/>
          <w:szCs w:val="28"/>
        </w:rPr>
        <w:t>ул.Гайдара (д.11,13,13/1,15,16), ул.Жуковского (д.39,41), ул.Лесная (д.15,19,21), ул.Лизы Чайкиной (д.18,18А,20,26А), ул.Победы (д.51,51/1,53,57), ул.Советская (д.98,98/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1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Число избирателей – 1661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бирательный округ образован в границах части города Добрянка: микрорайон  "Крутая гора" - ул. Ветеринарная, пер.Ветеринарный, ул.Воробьева (д.49-55-нечет.ст. до конца нумерации,66-78А-чет.ст. до конца нумерации), ул.Восточная, ул.Гагарина, ул.Гайдара (д.2-10,12), ул.Глинки, ул.Декабристов, пер.Еловый, ул.Загородная, ул.Зайцева, ул. Захваткина, ул.Зеленая, ул.Калинина (д.53,55,57,61-нечет.ст.,60-70-чет.ст. до конца нумерации), ул. Карла Либкнехта (д.82,84,86-95), ул.Коммунизма, ул.Космонавтов, ул.Красина, ул. Крутогорская, ул.Куйбышева (д.84,86,88-126), ул. Леваневского, ул.Лескова, ул.Лесная (д.3,5,7,9,12,18,43), ул.Лизы Чайкиной (д.4,6,6А,10,12,14-чет.ст.), ул.Малышева (д.24-43), ул.Николаева, ул.Окулова, ул.Операторов, ул.Павлика Морозова, ул.Пионерская, ул.Победы (д.68-88 чет. ст.), ул.Попова (д.19/48,21,23,24,24/26,26,28), ул.Поповича, ул.Репина, ул.Решетникова, ул.Розы Люксембург (д.52,54,65А), ул.Рябиновая (д.29,31-55 до конца нумерации), ул.Сад Юбилейный, ул.Сиреневая, ул.Солнечная, ул.Студенческая, ул.Титова, ул.Трудовые Резервы, ул.Энтузиас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еленных пунктов: Горы деревня, Ключи деревня; Лунежки деревня; Фоминка деревня; Ярино дерев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720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  микрорайон "Комарово": ул.25 Лет Октября, ул.25 Октября, ул.60 Лет Октября, ул. Артезианская, ул. Болотовой, ул. Бутковского, ул.Володарского, ул.Гоголя, ул.Дорожная, ул.Дружбы, ул.Заводская, ул. Исупова, пер.Колхозный, пер.Комарово, ул.Комсомольская, пер.Комсомольский, ул.Красногвардейская, ул.Лесников, пер.Лесников, ул.Ломоносова, ул.Максима Горького, ул.Мелиораторов, ул.Мира, ул.Мичурина, ул.Набережная, ул. Пахнина, ул.Первомайская, ул.Плеханова, ул. Покумина, пер.Полевой, ул.Пугачева, пер.Пугачева, ул.Путилова, ул.Садовая, пер.Садовый, ул.Сакко И Ванцетти, ул.Сельская, ул.Серебренникова, ул.Софийская, ул.Спортивная, ул.Степана Разина, ул.Строганова, ул.Сюзева, ул.Тимирязева, ул.Толмачева, ул.Тунева, ул.Урицкого, ул.Фестивальная, ул. Хлопина, ул.Юбилейная, ул.Юж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1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929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 микрорайон  «Задобрянка» - ул.40 Лет Октября, ул.50 Лет Октября, ул.Березовая, ул.Братская, ул.Братьев Норицыных, ул.Буровиков, ул.Вожевская, ул. Грибоедова, ул.Губкина, ул.Дачная, ул.Дзержинского, ул. Добрянская, ул.Ермакова, ул.Интернациональная, ул. Ипанова, ул.Камская, ул.Коммунистическая, ул.Красноармейская, ул.Крылова, ул. Лежгиха, ул.Луначарского, ул.Майская, ул.Маяковского, ул.Нефтяников, ул.Пихтовая, ул.Подгорная, ул.Пригородная, ул. Прикамская, ул.Радужная, ул.Родниковая, ул.Сергея Лазо, м/р-н СНТ "Дружба", ул.Соловецких Юнг, ул.Суворова, ул.Толстого, ул.Трактовый, ул.Трудовая, ул.Тургенева, ул.Уральская, ул.Чайковского, ул.Чапаева, ул.Чкалова, ул.Шмид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948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города  Добрянка:</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ул.Железнодорожная, ул.Жуковского (д.65), ул.Леонова, ул.Победы (д.101, 101/1,105), м/р-н СНТ "Ветеран", ул.Советская (д.102,102А,104,106);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селенных пунктов: Завожик деревня; Тюсь посело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жний Лух поселок; </w:t>
      </w:r>
    </w:p>
    <w:p>
      <w:pPr>
        <w:pStyle w:val="Normal"/>
        <w:jc w:val="both"/>
        <w:rPr/>
      </w:pPr>
      <w:r>
        <w:rPr>
          <w:rFonts w:cs="Times New Roman" w:ascii="Times New Roman" w:hAnsi="Times New Roman"/>
          <w:sz w:val="28"/>
          <w:szCs w:val="28"/>
        </w:rPr>
        <w:t>Висим село; Ольховка поселок; Сибирь дерев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ор-Ленва поселок; </w:t>
      </w:r>
    </w:p>
    <w:p>
      <w:pPr>
        <w:pStyle w:val="Normal"/>
        <w:jc w:val="both"/>
        <w:rPr>
          <w:rFonts w:ascii="Times New Roman" w:hAnsi="Times New Roman" w:cs="Times New Roman"/>
          <w:sz w:val="28"/>
          <w:szCs w:val="28"/>
        </w:rPr>
      </w:pPr>
      <w:r>
        <w:rPr>
          <w:rFonts w:cs="Times New Roman" w:ascii="Times New Roman" w:hAnsi="Times New Roman"/>
          <w:sz w:val="28"/>
          <w:szCs w:val="28"/>
        </w:rPr>
        <w:t>Липово село; Большое Заполье деревня;  Захаровцы деревня; Королево деревня; Малое Заполье деревня; Роговик дере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1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963 человек.</w:t>
      </w:r>
    </w:p>
    <w:p>
      <w:pPr>
        <w:pStyle w:val="Normal"/>
        <w:jc w:val="both"/>
        <w:rPr/>
      </w:pPr>
      <w:r>
        <w:rPr>
          <w:rFonts w:cs="Times New Roman" w:ascii="Times New Roman" w:hAnsi="Times New Roman"/>
          <w:sz w:val="28"/>
          <w:szCs w:val="28"/>
        </w:rPr>
        <w:t>Избирательный округ образован в границах части города  Добрянка: ул.8-Е Марта, ул. Воробьева (д.1-34,38,40), ул.Калинина (д.1-35), ул.Карла Маркса (д.1-35), ул.Копылова (д.2-14), ул.Куйбышева (д.23-82,85,87), ул.Ленина (д.6-41), ул. Мамина-Сибиряка, ул.Орджоникидзе, ул.Почтовая, ул.Пушкина, ул.Розы Люксембург (д.2-29), ул.Рябиновая (д.1-27/1,30), ул.Свердлова (д.18-85), ул.Семашко, ул.Советская (д.7-29), ул.Тельмана, ул.Энгельса (д.51Б-82); Лябово деревн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селенных пунктов: Усть-Гаревая село; Бесмелята деревня; Гурино деревня; Ершовка деревня;  Костята деревня;  Патраки деревня; Тюлька деревня; Ягонята дерев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нькино село; Звоны деревня; Кононово деревня; Меркушево деревня; </w:t>
      </w:r>
    </w:p>
    <w:p>
      <w:pPr>
        <w:pStyle w:val="Normal"/>
        <w:jc w:val="both"/>
        <w:rPr>
          <w:rFonts w:ascii="Times New Roman" w:hAnsi="Times New Roman" w:cs="Times New Roman"/>
          <w:sz w:val="28"/>
          <w:szCs w:val="28"/>
        </w:rPr>
      </w:pPr>
      <w:r>
        <w:rPr>
          <w:rFonts w:cs="Times New Roman" w:ascii="Times New Roman" w:hAnsi="Times New Roman"/>
          <w:sz w:val="28"/>
          <w:szCs w:val="28"/>
        </w:rPr>
        <w:t>Пахнино деревня; Рассохи деревня; Полуденная деревня;</w:t>
      </w:r>
    </w:p>
    <w:p>
      <w:pPr>
        <w:pStyle w:val="Normal"/>
        <w:jc w:val="both"/>
        <w:rPr>
          <w:rFonts w:ascii="Times New Roman" w:hAnsi="Times New Roman" w:cs="Times New Roman"/>
          <w:sz w:val="28"/>
          <w:szCs w:val="28"/>
        </w:rPr>
      </w:pPr>
      <w:r>
        <w:rPr>
          <w:rFonts w:cs="Times New Roman" w:ascii="Times New Roman" w:hAnsi="Times New Roman"/>
          <w:sz w:val="28"/>
          <w:szCs w:val="28"/>
        </w:rPr>
        <w:t>Камский поселок; Большое Липово деревня; Комарово деревня; Новый поселок; Шемети сел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1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773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поселка Полазна: ул.8-Е Марта, ул.Буровиков, ул.Виноградная, ул.Дивьинская, ул.Заречная, ул.Камская, ул.Клубная (д.1-25), ул.Ключевая, пер.Комсомольский, ул.Красногвардейская, ул.Лазаревская, пер.Лазаревский, ул.Лежгиха, ул.Лесная, ул.Мира, ул.Молодежная, ул.Набережная, ул.Павлика Морозова (д.1-31,33,35), ул.Первомайская, ул.Подгорная, ул.Полазна 2, ул.Полевая,  ул.Посадская, ул.Правобережная, ул.Преображенская, ул.Пролетарская, ул.Пяткина (д.1-34), ул.Революции, ул.Садовая, м/р-н СНТ "Уральская Нива", ул.Советская, ул.Тимирязева, ул.Трактовая, ул.Тракторная, ул.Трудовая, ул.Трухина (д.3-30), ул.Хохловская, пер.Ясн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еленных пунктов: Бесово деревня; Заборье деревня; Заборье-2 деревня; Зуята деревня; Константиновка деревня; Мохово деревня; Мохово-2 деревня; Нижнее Задолгое деревня; Пеньки дерев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1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811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поселка Полазна:</w:t>
      </w:r>
    </w:p>
    <w:p>
      <w:pPr>
        <w:pStyle w:val="Normal"/>
        <w:jc w:val="both"/>
        <w:rPr>
          <w:rFonts w:ascii="Times New Roman" w:hAnsi="Times New Roman" w:cs="Times New Roman"/>
          <w:sz w:val="28"/>
          <w:szCs w:val="28"/>
        </w:rPr>
      </w:pPr>
      <w:r>
        <w:rPr>
          <w:rFonts w:cs="Times New Roman" w:ascii="Times New Roman" w:hAnsi="Times New Roman"/>
          <w:sz w:val="28"/>
          <w:szCs w:val="28"/>
        </w:rPr>
        <w:t>ул.50 Лет Октября (д.4,4А,6,13), ул.Больничная (д.3,9), ул.Геологов, ул.Клубная (д.26,28,33,35,37), ул.Культуры, ул.Нефтяников (д.1-20,22-30-чет.ст.), пер.Нефтяников, ул.Парковая, ул.Пяткина (д.35-49, 55,55А, 57), ул.Спортивная (д.2-6, 7), пер.Спортивный, ул.Строителей, ул.Трухина (д.34,36,38,40,40А,42/1</w:t>
      </w:r>
    </w:p>
    <w:p>
      <w:pPr>
        <w:pStyle w:val="Normal"/>
        <w:jc w:val="both"/>
        <w:rPr>
          <w:rFonts w:ascii="Times New Roman" w:hAnsi="Times New Roman" w:cs="Times New Roman"/>
          <w:sz w:val="28"/>
          <w:szCs w:val="28"/>
        </w:rPr>
      </w:pPr>
      <w:r>
        <w:rPr>
          <w:rFonts w:cs="Times New Roman" w:ascii="Times New Roman" w:hAnsi="Times New Roman"/>
          <w:sz w:val="28"/>
          <w:szCs w:val="28"/>
        </w:rPr>
        <w:t>, 42/2,44, 46,48,52 –чет.ст.), ул.Уральская (д.1-3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645 человек.</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збирательный округ образован в границах части поселка Полазна: </w:t>
      </w:r>
    </w:p>
    <w:p>
      <w:pPr>
        <w:pStyle w:val="Normal"/>
        <w:jc w:val="both"/>
        <w:rPr>
          <w:rFonts w:ascii="Times New Roman" w:hAnsi="Times New Roman" w:cs="Times New Roman"/>
          <w:sz w:val="28"/>
          <w:szCs w:val="28"/>
        </w:rPr>
      </w:pPr>
      <w:r>
        <w:rPr>
          <w:rFonts w:cs="Times New Roman" w:ascii="Times New Roman" w:hAnsi="Times New Roman"/>
          <w:sz w:val="28"/>
          <w:szCs w:val="28"/>
        </w:rPr>
        <w:t>ул.Автомобилистов, пер.Апрельский, пер.Березовый, ул.Бобровая, ул.Васильковая, ул.Вертолетная, ул.Весенняя, ул.Восточная, ул.Всенародная, ул.Гипсовая, ул.Горького, ул.Дачная, ул.Демидковская, ул.Есенина, ул.Звездная, ул.Зеленая, ул.Инженерная, ул.Кедровая, ул.Кленовая, ул.Коммунистическая,  пер.Лесной, ул.Линейная, ул.Луговая,  ул.М. Лермонтова, ул.Майская, ул.Малиновая, ул.Малый Посад, ул.Матросова, ул.Нагорная, пер.Осенний, ул.Пальниковская, ул.Пермская, пер.Песчаный, ул.Пионерская, ул.Пихтовая, ул.Победы, ул.Подлесная, ул.Промышленная, ул.Пушкина, ул.Рабочая, ул.Радужная, ул.Связистов, ул.Сиреневая, м/р-н СНТ "ДНТ Демидково", м/р-н СНТ "Рассвет", ул.Совхозная, ул.Сосновая, пер.Спортивный-2, пер.Строительный-2, ул.Техническая, ул.Трухина (д.33-67-нечет.ст., д.54-62 чет.ст.), ул.Цветочная, ул.Школьная, ул.Энергетиков, ул.Энтузиастов, ул.Южная, ул.Яблоневая, ул.Ямская.</w:t>
      </w:r>
    </w:p>
    <w:p>
      <w:pPr>
        <w:pStyle w:val="Normal"/>
        <w:ind w:firstLine="708"/>
        <w:rPr/>
      </w:pPr>
      <w:r>
        <w:rPr>
          <w:rFonts w:cs="Times New Roman" w:ascii="Times New Roman" w:hAnsi="Times New Roman"/>
          <w:sz w:val="28"/>
          <w:szCs w:val="28"/>
        </w:rPr>
        <w:t>населенных пунктов: Демидково деревня; Ивановка деревня; Лунный поселок.</w:t>
      </w:r>
    </w:p>
    <w:p>
      <w:pPr>
        <w:pStyle w:val="Normal"/>
        <w:tabs>
          <w:tab w:val="clear" w:pos="708"/>
          <w:tab w:val="left" w:pos="556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2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854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поселка Полазна: ул.Альпийская, ул.Ветеранов Войны, ул.Возрождения, ул.Газовиков, ул.Дружбы (д.1,11,13,17,19,21), ул.Малевича, ул. Онянова, ул.Оптимистов бульвар, пер.Романтиков, пер.Серебряный, ул.Художника Субботина-Пермя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2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788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поселка Полазна: ул.50 Лет Октября (д.5,7,9), ул.Дружбы (д.2,4,6,7,8,10,12,1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2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716  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Избирательный округ образован в границах части поселка Полазна:</w:t>
      </w:r>
    </w:p>
    <w:p>
      <w:pPr>
        <w:pStyle w:val="Normal"/>
        <w:jc w:val="both"/>
        <w:rPr>
          <w:rFonts w:ascii="Times New Roman" w:hAnsi="Times New Roman" w:cs="Times New Roman"/>
          <w:sz w:val="28"/>
          <w:szCs w:val="28"/>
        </w:rPr>
      </w:pPr>
      <w:r>
        <w:rPr>
          <w:rFonts w:cs="Times New Roman" w:ascii="Times New Roman" w:hAnsi="Times New Roman"/>
          <w:sz w:val="28"/>
          <w:szCs w:val="28"/>
        </w:rPr>
        <w:t>ул.50 Лет Октября (д.15,16,17,19,21,27,27А,33,60), ул.9-го Мая, пер. Бамовский, ул.Больничная (д.4,6,8,10), пер.Водный, пер.Дорожный, ул.Дружбы (д.14,23,27,48,61), пер.Заводской, ул.Космонавтов, пер.Мичуринский, пер.Моховский, ул.Нефтяников (д.21-31-нечет.ст.,34-64), пер. Новостроевский, пер.Октябрьский, ул.Павлика Морозова (д.34,36,37), пер.Солнечный, пер.Тихий, ул.Уральская (д.32-93), ул.Юбилейн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дномандатный избирательный округ № 2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595  челове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збирательный округ образован в границах населенных пунктов: </w:t>
      </w:r>
    </w:p>
    <w:p>
      <w:pPr>
        <w:pStyle w:val="Normal"/>
        <w:jc w:val="both"/>
        <w:rPr/>
      </w:pPr>
      <w:r>
        <w:rPr>
          <w:rFonts w:cs="Times New Roman" w:ascii="Times New Roman" w:hAnsi="Times New Roman"/>
          <w:sz w:val="28"/>
          <w:szCs w:val="28"/>
        </w:rPr>
        <w:t xml:space="preserve">Гари деревня; Боровково деревня; Залесная деревня; Кулигино деревня; ст.Пальники поселок; Адищево деревня; Городище деревня; Конец Гор деревня; ст.Пятый Километр поселок; </w:t>
      </w:r>
    </w:p>
    <w:p>
      <w:pPr>
        <w:pStyle w:val="Normal"/>
        <w:jc w:val="both"/>
        <w:rPr>
          <w:rFonts w:ascii="Times New Roman" w:hAnsi="Times New Roman" w:cs="Times New Roman"/>
          <w:sz w:val="28"/>
          <w:szCs w:val="28"/>
        </w:rPr>
      </w:pPr>
      <w:r>
        <w:rPr>
          <w:rFonts w:cs="Times New Roman" w:ascii="Times New Roman" w:hAnsi="Times New Roman"/>
          <w:sz w:val="28"/>
          <w:szCs w:val="28"/>
        </w:rPr>
        <w:t>Бобки деревня; ст.Бобки; Ельники деревня; Красная Слудка дерев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Число избирателей – 1588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бирательный округ образован в границах населенных пунк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вья поселок; Талица деревня; 29 Километр посел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тляны поселок; Мутная деревня; Мутная поселок; Усть-Шалашная посел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ино поселок; Кухтым поселок; </w:t>
      </w:r>
      <w:r>
        <w:rPr>
          <w:rFonts w:cs="Times New Roman" w:ascii="Times New Roman" w:hAnsi="Times New Roman"/>
          <w:bCs/>
          <w:color w:val="000000"/>
          <w:sz w:val="28"/>
          <w:szCs w:val="28"/>
        </w:rPr>
        <w:t xml:space="preserve">ж.д.ст. Кухтым; </w:t>
      </w:r>
      <w:r>
        <w:rPr>
          <w:rFonts w:cs="Times New Roman" w:ascii="Times New Roman" w:hAnsi="Times New Roman"/>
          <w:sz w:val="28"/>
          <w:szCs w:val="28"/>
        </w:rPr>
        <w:t>Октябрьский поселок; Родники поселок; Трактовый посел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дномандатный избирательный округ № 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Число избирателей – 1955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бирательный округ образован в границах населенных пунк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ильва поселок; Боковая станция; Кыж поселок; Кыж деревн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олубята село; Большое Спицыно; Мутная деревня; Никулята деревня; Пахомово деревня; Шкарята деревня;</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мское село; Адамово деревня; Бердниковщина деревня; Волим деревня; Ефтята деревня; Заболото деревня; Кунья деревня; Мозярово деревня; Монастырь деревня; Мочелята деревня; Красное поселок; Крутиково деревня; Нижнее Красное деревня; Поморцево деревня;  Софронята деревня; Усть-Пожва деревня; Ярославщина деревня; Таборы поселок; Таборы село; Баташата деревня; Бородкино деревня; Бояново деревня; Канюки деревня; Лячино деревня; Милково деревня; Тихая деревня; ст.Тихая поселок; </w:t>
      </w:r>
    </w:p>
    <w:p>
      <w:pPr>
        <w:pStyle w:val="Normal"/>
        <w:ind w:firstLine="708"/>
        <w:jc w:val="both"/>
        <w:rPr>
          <w:i/>
          <w:i/>
          <w:szCs w:val="26"/>
        </w:rPr>
      </w:pPr>
      <w:r>
        <w:rPr>
          <w:rFonts w:cs="Times New Roman" w:ascii="Times New Roman" w:hAnsi="Times New Roman"/>
          <w:i/>
          <w:sz w:val="28"/>
          <w:szCs w:val="26"/>
        </w:rPr>
        <w:t>Никулино село; Грязнуха деревня; Коровино деревня; Куликово деревня; Нехайка деревня; Омеличи деревня; Челва поселок.</w:t>
      </w:r>
    </w:p>
    <w:tbl>
      <w:tblPr>
        <w:tblW w:w="9709" w:type="dxa"/>
        <w:jc w:val="left"/>
        <w:tblInd w:w="-70" w:type="dxa"/>
        <w:tblLayout w:type="fixed"/>
        <w:tblCellMar>
          <w:top w:w="0" w:type="dxa"/>
          <w:left w:w="70" w:type="dxa"/>
          <w:bottom w:w="0" w:type="dxa"/>
          <w:right w:w="70" w:type="dxa"/>
        </w:tblCellMar>
      </w:tblPr>
      <w:tblGrid>
        <w:gridCol w:w="4196"/>
        <w:gridCol w:w="5513"/>
      </w:tblGrid>
      <w:tr>
        <w:trPr/>
        <w:tc>
          <w:tcPr>
            <w:tcW w:w="4196" w:type="dxa"/>
            <w:tcBorders/>
          </w:tcPr>
          <w:p>
            <w:pPr>
              <w:pStyle w:val="Normal"/>
              <w:snapToGrid w:val="false"/>
              <w:jc w:val="right"/>
              <w:rPr>
                <w:i/>
                <w:i/>
                <w:szCs w:val="26"/>
              </w:rPr>
            </w:pPr>
            <w:r>
              <w:rPr>
                <w:i/>
                <w:szCs w:val="26"/>
              </w:rPr>
            </w:r>
          </w:p>
        </w:tc>
        <w:tc>
          <w:tcPr>
            <w:tcW w:w="5513" w:type="dxa"/>
            <w:tcBorders/>
          </w:tcPr>
          <w:p>
            <w:pPr>
              <w:pStyle w:val="Normal"/>
              <w:snapToGrid w:val="false"/>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ТИК Добрянского 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17.06 2019 г. № 120/02-4  </w:t>
            </w:r>
          </w:p>
          <w:p>
            <w:pPr>
              <w:pStyle w:val="Normal"/>
              <w:jc w:val="center"/>
              <w:rPr>
                <w:rFonts w:ascii="Times New Roman" w:hAnsi="Times New Roman" w:cs="Times New Roman"/>
                <w:i/>
                <w:i/>
                <w:sz w:val="28"/>
                <w:szCs w:val="26"/>
              </w:rPr>
            </w:pPr>
            <w:r>
              <w:rPr>
                <w:rFonts w:cs="Times New Roman" w:ascii="Times New Roman" w:hAnsi="Times New Roman"/>
                <w:i/>
                <w:sz w:val="28"/>
                <w:szCs w:val="26"/>
              </w:rPr>
            </w:r>
          </w:p>
        </w:tc>
      </w:tr>
    </w:tbl>
    <w:p>
      <w:pPr>
        <w:pStyle w:val="Normal"/>
        <w:ind w:firstLine="540"/>
        <w:jc w:val="center"/>
        <w:rPr/>
      </w:pPr>
      <w:r>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ческое изображение схемы избирательных округов</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ля проведения выборов депутатов </w:t>
      </w:r>
    </w:p>
    <w:p>
      <w:pPr>
        <w:pStyle w:val="Normal"/>
        <w:jc w:val="center"/>
        <w:rPr>
          <w:b/>
          <w:b/>
          <w:bCs/>
        </w:rPr>
      </w:pPr>
      <w:r>
        <w:rPr>
          <w:rFonts w:cs="Times New Roman" w:ascii="Times New Roman" w:hAnsi="Times New Roman"/>
          <w:b/>
          <w:bCs/>
          <w:color w:val="000000"/>
          <w:sz w:val="28"/>
          <w:szCs w:val="28"/>
        </w:rPr>
        <w:t xml:space="preserve">Добрянской городской Думы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65470" cy="7353300"/>
            <wp:effectExtent l="0" t="0" r="0" b="0"/>
            <wp:docPr id="1" name="СХЕМА-ОКРУГ_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ОКРУГ_mini" descr=""/>
                    <pic:cNvPicPr>
                      <a:picLocks noChangeAspect="1" noChangeArrowheads="1"/>
                    </pic:cNvPicPr>
                  </pic:nvPicPr>
                  <pic:blipFill>
                    <a:blip r:embed="rId2"/>
                    <a:srcRect l="-7" t="-5" r="-7" b="-5"/>
                    <a:stretch>
                      <a:fillRect/>
                    </a:stretch>
                  </pic:blipFill>
                  <pic:spPr bwMode="auto">
                    <a:xfrm>
                      <a:off x="0" y="0"/>
                      <a:ext cx="5665470" cy="7353300"/>
                    </a:xfrm>
                    <a:prstGeom prst="rect">
                      <a:avLst/>
                    </a:prstGeom>
                  </pic:spPr>
                </pic:pic>
              </a:graphicData>
            </a:graphic>
          </wp:inline>
        </w:drawing>
      </w:r>
    </w:p>
    <w:sectPr>
      <w:footerReference w:type="default" r:id="rId3"/>
      <w:type w:val="nextPage"/>
      <w:pgSz w:w="11906" w:h="16838"/>
      <w:pgMar w:left="1418" w:right="850"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1">
    <w:name w:val="Heading 1"/>
    <w:basedOn w:val="Normal"/>
    <w:next w:val="Normal"/>
    <w:qFormat/>
    <w:pPr>
      <w:keepNext w:val="true"/>
      <w:numPr>
        <w:ilvl w:val="0"/>
        <w:numId w:val="1"/>
      </w:numPr>
      <w:spacing w:lineRule="auto" w:line="288"/>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rFonts w:ascii="Calibri" w:hAnsi="Calibri" w:eastAsia="Times New Roman" w:cs="Times New Roman"/>
      <w:b/>
      <w:bCs/>
      <w:i/>
      <w:iCs/>
      <w:sz w:val="26"/>
      <w:szCs w:val="26"/>
      <w:lang w:bidi="ru-RU"/>
    </w:rPr>
  </w:style>
  <w:style w:type="character" w:styleId="Style12">
    <w:name w:val="Текст выноски Знак"/>
    <w:qFormat/>
    <w:rPr>
      <w:rFonts w:ascii="Tahoma" w:hAnsi="Tahoma" w:eastAsia="Arial Unicode MS" w:cs="Tahoma"/>
      <w:sz w:val="16"/>
      <w:szCs w:val="16"/>
      <w:lang w:bidi="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480" w:before="0" w:after="120"/>
    </w:pPr>
    <w:rPr>
      <w:sz w:val="28"/>
      <w:szCs w:val="20"/>
    </w:rPr>
  </w:style>
  <w:style w:type="paragraph" w:styleId="Footer">
    <w:name w:val="Footer"/>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6:59:00Z</dcterms:created>
  <dc:creator>AdmiN</dc:creator>
  <dc:description/>
  <cp:keywords/>
  <dc:language>en-US</dc:language>
  <cp:lastModifiedBy>Natali</cp:lastModifiedBy>
  <cp:lastPrinted>2019-06-11T18:58:00Z</cp:lastPrinted>
  <dcterms:modified xsi:type="dcterms:W3CDTF">2019-06-17T17:58:00Z</dcterms:modified>
  <cp:revision>5</cp:revision>
  <dc:subject/>
  <dc:title>РЕШЕНИЕ</dc:title>
</cp:coreProperties>
</file>